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2. Дополнить приложением 39 следующего содержания:</w:t>
      </w:r>
    </w:p>
    <w:p>
      <w:pPr>
        <w:pStyle w:val="Normal"/>
        <w:jc w:val="right"/>
        <w:rPr/>
      </w:pPr>
      <w:r>
        <w:rPr/>
        <w:t>"Приложение 39</w:t>
      </w:r>
    </w:p>
    <w:p>
      <w:pPr>
        <w:pStyle w:val="Normal"/>
        <w:jc w:val="right"/>
        <w:rPr/>
      </w:pPr>
      <w:r>
        <w:rPr/>
        <w:t>к Закону Мурманской области</w:t>
      </w:r>
    </w:p>
    <w:p>
      <w:pPr>
        <w:pStyle w:val="ConsPlusNonformat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областном бюджете на 2007 год"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я субвенций из регионального фонда компенсаций между местными бюджетами на выплату единовременных пособий при всех формах устройства детей, лишенных родительского попечения, в семью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Настоящая Методика определяет порядок распределения субвенций из регионального фонда компенсаций между бюджетами муниципальных районов (городских округов) на выплату единовременных пособий при всех формах устройства детей, оставшихся без попечения родителей, в семью (далее – субвенции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Размер субвенции определяется по следующей формуле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=  Спос *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*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szCs w:val="24"/>
        </w:rPr>
        <w:t>рай, где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– размер субвенции, предоставляемо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у муниципальному образов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й размер единовременного пособия при всех формах устройства детей, оставшихся без попечения родителей, в семью (в 2007 году – 8 тыс. рубле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 – численность детей, оставшихся без попечения родителей, предполагаемых к устройству в семью,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ом муниципальном образовании (человек);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й – районный коэффициент к заработной плате (в соответствии с постановлением Правительства Мурманской области от 31.01.2007 № 42-ПП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,4) –  статья 5 Федерального закона от 19 мая 1995 года № 81-ФЗ (в редакции Федерального закона от 5 декабря 2006 года № 207-ФЗ)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3:13:00Z</dcterms:created>
  <dc:creator>Блинова Ирина Викторовна</dc:creator>
  <dc:description/>
  <dc:language>en-US</dc:language>
  <cp:lastModifiedBy>Оразова</cp:lastModifiedBy>
  <cp:lastPrinted>2007-04-24T18:40:00Z</cp:lastPrinted>
  <dcterms:modified xsi:type="dcterms:W3CDTF">2007-06-05T13:02:00Z</dcterms:modified>
  <cp:revision>14</cp:revision>
  <dc:subject/>
  <dc:title>Приложение </dc:title>
</cp:coreProperties>
</file>